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DECLARACIÓN DE CONSENTIMIENTO INFORMAD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D./Dña …………………………, de ….. años de edad y con DNI nº ……….., manifiesta que ha sido informado/a sobre los beneficios que podría suponer la extracción de un volumen de X ml de mi sangre para cubrir los objetivos del Proyecto de Investigación titulado” XXXXXXXXXX” con el fin de mejorar los resultados clínicos del transplante de xxxxxx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He sido informado/a de los posibles perjuicios que la extracción de una muestra de X ml de sangre puede tener sobre mi bienestar y salud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He sido también informado/a de que mis datos personales serán protegidos  e incluidos en un fichero que deberá estar sometido a y con las garantías de la ley 15/1999 de 13 de diciembre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omando ello en consideración, OTORGO mi CONSENTIMIENTO a que esta extracción tenga lugar y sea utilizada para cubrir los objetivos especificados en el proyect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XXX, a  XX de  XXXXX de 2002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Fdo. D/Dñ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0:40:00Z</dcterms:created>
  <dc:creator>Servicio de Informática</dc:creator>
  <dc:description/>
  <cp:keywords/>
  <dc:language>en-US</dc:language>
  <cp:lastModifiedBy>Home</cp:lastModifiedBy>
  <cp:lastPrinted>2002-02-14T12:47:00Z</cp:lastPrinted>
  <dcterms:modified xsi:type="dcterms:W3CDTF">2009-11-14T10:40:00Z</dcterms:modified>
  <cp:revision>2</cp:revision>
  <dc:subject/>
  <dc:title>HOJA DE CONSENTIMIENTO INFORMADO</dc:title>
</cp:coreProperties>
</file>